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CHWAŁA NR ……………./1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……………2011 r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sprawie zmiany uchwały Nr VIII/275/99 Rady Miejskiej Wrocławia w sprawie zasad odpłatności za usługi przewozowe świadczone środkami lokalnego transportu zbiorowego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Na podstawie art. 18 ust. 2 pkt 15 ustawy z dnia 8 marca 1990  r.  o samorządzie gminnym  (Dz. U.  z  2001 r., Nr 142, poz. 1591, z późn.zm.) w związku z art. 15 ust. 5 oraz art. 34 a  ust.  2  ustawy  z dnia 15 listopada 1984 r. Prawo przewozowe (Dz. U. z 2000 r., Nr 50, poz. 601, z  późn.  zm.2)  Rada Miejska  Wrocławia   uchwala,   co następuj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W  załączniku   do  uchwały  Nr VIII/275/99   Rady Miejskiej Wrocławia z  dnia 23 kwietnia 1999 r. w sprawie zasad odpłatności za usługi   przewozowe  świadczone   środkami   lokalnego   transportu zbiorowego (Dz. Urz. Woj. Dolnośląskiego  z 2002r.  Nr 8,  poz. 232, z późn. zm.) wprowadza się następujące zmiany: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) w § 2 w ust. 1 pkt 2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 lit. n dodaje się lit. na-nb w brzmieniu 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na) 12-godzinny - uprawniający  posiadacza  do  korzystania  z przejazdów na wszystkich liniach  normalnych i nocnych w granicach miasta do 12 - godzin liczonych od godziny skasowania biletu,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b) 12-godzinny - uprawniający  posiadacza  do  korzystania  z przejazdów na wszystkich liniach  normalnych, pośpiesznych i nocnych w granicach miasta oraz  poza granicami miasta do 12 - godzin liczonych od godziny skasowania biletu,”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) w § 2 ust. 6b i ust. 6c otrzymują brzmienie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6b. Bilety  czasowe przeznaczone są do jednorazowego kasowania z zastrzeżeniem ust. 6 f  i  zachowują  swoją  ważność  od  momentu skasowania  go   przez   okres:   30 minut,  60 minut,  90 minut, 12 godzin, 24 godzin, 48 godzin i 72 godzin,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6c. Dwa  bilety  czasowe   ulgowe:   30-minutowe,   60-minutowe, 90-minutowe,  12-godzinne,  24-godzinne, 48-godzinne i 72-godzinne odpowiednio zastępują   bilety   pełnopłatne:    30-minutowe, 60-minutowe,  90-minutowe, 12-godzinne,  24- godzinne, 48-godzinne i 72-godzinne,”</w:t>
      </w:r>
    </w:p>
    <w:p>
      <w:pPr>
        <w:pStyle w:val="Heading"/>
        <w:numPr>
          <w:ilvl w:val="0"/>
          <w:numId w:val="0"/>
        </w:numPr>
        <w:ind w:left="360" w:hanging="0"/>
        <w:outlineLvl w:val="0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360" w:hanging="0"/>
        <w:outlineLvl w:val="0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  <w:t>§ 2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  <w:t>Wykonanie uchwały powierza się Prezydentowi Wrocławia.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360" w:hanging="0"/>
        <w:outlineLvl w:val="0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  <w:t>§ 3</w:t>
      </w:r>
    </w:p>
    <w:p>
      <w:pPr>
        <w:pStyle w:val="Heading"/>
        <w:numPr>
          <w:ilvl w:val="0"/>
          <w:numId w:val="0"/>
        </w:numPr>
        <w:ind w:left="360" w:hanging="0"/>
        <w:outlineLvl w:val="0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  <w:t>Uchwała wchodzi w życie z dniem 1 czerwca 2011 r. i podlega ogłoszeniu w lokalnych środkach masowego przekazu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4"/>
        <w:ind w:left="6120" w:hanging="0"/>
        <w:jc w:val="center"/>
        <w:rPr>
          <w:rFonts w:ascii="Verdana" w:hAnsi="Verdana" w:cs="Verdana"/>
          <w:i w:val="false"/>
          <w:i w:val="false"/>
          <w:sz w:val="22"/>
          <w:szCs w:val="22"/>
        </w:rPr>
      </w:pPr>
      <w:r>
        <w:rPr>
          <w:rFonts w:cs="Verdana" w:ascii="Verdana" w:hAnsi="Verdana"/>
          <w:i w:val="false"/>
          <w:sz w:val="22"/>
          <w:szCs w:val="22"/>
        </w:rPr>
        <w:t>Przewodniczący</w:t>
      </w:r>
    </w:p>
    <w:p>
      <w:pPr>
        <w:pStyle w:val="Heading4"/>
        <w:ind w:left="6120" w:hanging="0"/>
        <w:jc w:val="center"/>
        <w:rPr>
          <w:rFonts w:ascii="Verdana" w:hAnsi="Verdana" w:cs="Verdana"/>
          <w:i w:val="false"/>
          <w:i w:val="false"/>
          <w:sz w:val="22"/>
          <w:szCs w:val="22"/>
        </w:rPr>
      </w:pPr>
      <w:r>
        <w:rPr>
          <w:rFonts w:cs="Verdana" w:ascii="Verdana" w:hAnsi="Verdana"/>
          <w:i w:val="false"/>
          <w:sz w:val="22"/>
          <w:szCs w:val="22"/>
        </w:rPr>
        <w:t>Rady Miejskiej Wrocławia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46:00Z</dcterms:created>
  <dc:creator>Piotr Sosiński</dc:creator>
  <dc:description/>
  <dc:language>en-US</dc:language>
  <cp:lastModifiedBy>WI</cp:lastModifiedBy>
  <dcterms:modified xsi:type="dcterms:W3CDTF">2011-03-25T11:46:00Z</dcterms:modified>
  <cp:revision>2</cp:revision>
  <dc:subject/>
  <dc:title>projekt</dc:title>
</cp:coreProperties>
</file>